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初级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发动机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衣着要求：工作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2:00Z</dcterms:modified>
  <cp:revision>8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